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 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2D.1.3  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 </w:t>
      </w:r>
      <w:r>
        <w:rPr>
          <w:b/>
        </w:rPr>
        <w:t>REALIZACE ÚSPOR ENERGIE - ALBERTINUM ŽAMBER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D - 2. HONLŮV DŮM, 3. LABORATOŘE, RT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Žamberk, č.p.782,  č.poz. 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</w:t>
      </w:r>
      <w:r>
        <w:rPr>
          <w:b/>
        </w:rPr>
        <w:t>DOKUMENTACE PRO PROVÁD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4/2013                                                                    zak.č.2714-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2 Požární bezpečnost staveb – nevýrobní objekty, 730834 Požární bezpečnost staveb – změny staveb, 73 0835 Požární bezpečnost staveb- budovy zdravotnických zařízení a sociální péče, 730873 Požární bezpečnost staveb – zásobování požární vodou, 73 0818 Požární bezpečnost staveb – obsazení objektů osobami,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 xml:space="preserve">Honlův dům je v současné době největší pavilon. Objekt s jedním podzemním a čtyřmi nadzemními podlažími byl dostavěn v r.1936 a od té doby nebyl zásadnějším způsobem upravován. Na něj navazuje dvoupodlažní budova RTG a laboratoří, která vznikla adaptací leháren v 70. letech. Během posledních deseti let byl přistavěn lůžkový výtah a zřízena kalmetizace. </w:t>
      </w:r>
    </w:p>
    <w:p>
      <w:pPr>
        <w:pStyle w:val="TextBody"/>
        <w:rPr/>
      </w:pPr>
      <w:r>
        <w:rPr/>
        <w:t>Svislé konstrukce tvoří cihelné zdivo z plných cihel.</w:t>
      </w:r>
    </w:p>
    <w:p>
      <w:pPr>
        <w:pStyle w:val="TextBody"/>
        <w:rPr/>
      </w:pPr>
      <w:r>
        <w:rPr/>
        <w:t xml:space="preserve">Stropní konstrukce jsou železobetonové, v původní části monolitické, v přístavbě převážně zmonolitněné prefabrikované. </w:t>
      </w:r>
    </w:p>
    <w:p>
      <w:pPr>
        <w:pStyle w:val="TextBody"/>
        <w:rPr/>
      </w:pPr>
      <w:r>
        <w:rPr/>
        <w:t>Krov je původní, tvoří jej klasická konstrukce z masívních profilů, nesoucí krytinu eternit na bednění, nad přístavbou je plochá, jednoplášťová střecha.</w:t>
      </w:r>
    </w:p>
    <w:p>
      <w:pPr>
        <w:pStyle w:val="TextBody"/>
        <w:rPr/>
      </w:pPr>
      <w:r>
        <w:rPr>
          <w:szCs w:val="24"/>
        </w:rPr>
        <w:t>V rámci této akce bude provedeno zateplení stropu nad 4.NP, zateplení terasy 1.NP a nová zateplená plochá střecha nad laboratořemi. Dále doplnění obvodového pláště úplným kontaktním zateplovacím systémem a výměna oken. S ohledem na nároky ČSN 730835 čl. 8.3.3 nesmí být toto zateplení provedeno z materiálů třídy reakce na oheň F až B. Stávající teplovodní vytápění nebude měněno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úprav nedojde ke změně nosných konstrukcí ani rozšíření nástavbou či přístavbou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bjekt je čtyřpodlažní, nároky stanovené pro zateplení objektů s  h = 12 m  v ČSN 730802 čl. 8.4.11 a  ČSN 73 0810 čl.3.1.3 a 3.1.3.1, se na ně nevztahují. Dle čl 8.4.12 ČSN 730802 je pro vnější obklady možno použít výrobky třída reakce na oheň C až E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Dle ČSN je však objekt zařazen jako zdravotnické zařízení skupiny LZ 2, proto nelze použít materiály třídy reakce na oheň F až B a to ani na dodatečnou vnější tepelnou izolac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 xml:space="preserve">Nedochází ke změně či zásahu do nosných ani požárně dělících konstrukcí, proto tyto konstrukce nemusí být posuzovány. 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/>
      </w:pPr>
      <w:r>
        <w:rPr/>
        <w:t>Nedochází ke změně, neposuzují se.</w:t>
      </w:r>
    </w:p>
    <w:p>
      <w:pPr>
        <w:pStyle w:val="Honza1"/>
        <w:widowControl/>
        <w:rPr/>
      </w:pPr>
      <w:r>
        <w:rPr/>
      </w:r>
    </w:p>
    <w:p>
      <w:pPr>
        <w:pStyle w:val="Honza1"/>
        <w:widowControl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/>
      </w:pPr>
      <w:r>
        <w:rPr/>
        <w:t>Nedochází ke změně nároků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>Dle ČSN 73 0802 a Vyhl. 23/2009 Sb je pro každé podlaží stanoveno n</w:t>
      </w:r>
      <w:r>
        <w:rPr>
          <w:szCs w:val="24"/>
          <w:vertAlign w:val="subscript"/>
        </w:rPr>
        <w:t>r</w:t>
      </w:r>
      <w:r>
        <w:rPr>
          <w:szCs w:val="24"/>
        </w:rPr>
        <w:t xml:space="preserve"> = 4, n</w:t>
      </w:r>
      <w:r>
        <w:rPr>
          <w:szCs w:val="24"/>
          <w:vertAlign w:val="subscript"/>
        </w:rPr>
        <w:t>hs</w:t>
      </w:r>
      <w:r>
        <w:rPr>
          <w:szCs w:val="24"/>
        </w:rPr>
        <w:t xml:space="preserve"> = 24. Jsou požadovány 4 ks PHP práškové s hasící schopností 21 A. Musí být trvale přístupné a umístěné na stěně ve výši max 1,5 m (rukojeť). Celkem 20 k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.   Posouzení požadavků na zabezpečení stavby požárně bezpečnostními zařízeními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není vyžadována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-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ární klapky – nejsou vyžadovány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není vyžadován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i)        </w:t>
      </w:r>
      <w:r>
        <w:rPr>
          <w:szCs w:val="24"/>
        </w:rPr>
        <w:t>nouzové osvětlení – není vyžadováno</w:t>
      </w:r>
    </w:p>
    <w:p>
      <w:pPr>
        <w:pStyle w:val="Normal"/>
        <w:rPr/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viz ad e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numPr>
          <w:ilvl w:val="0"/>
          <w:numId w:val="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3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 (5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(5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15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16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 (1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ks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9:00Z</dcterms:created>
  <dc:creator>KIP s.r.o.</dc:creator>
  <dc:description/>
  <cp:keywords/>
  <dc:language>en-US</dc:language>
  <cp:lastModifiedBy>KIP</cp:lastModifiedBy>
  <cp:lastPrinted>2013-04-29T12:25:00Z</cp:lastPrinted>
  <dcterms:modified xsi:type="dcterms:W3CDTF">2013-04-29T10:25:00Z</dcterms:modified>
  <cp:revision>10</cp:revision>
  <dc:subject/>
  <dc:title>Obsah projektové dokumentace</dc:title>
</cp:coreProperties>
</file>